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niosek o decyzję środowiskową na budowę chodnika  ul. Miodowa w Sośnicy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24/9/3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5.09.20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mina Woźniki Rynek 11 , 42-28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ostatecz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3:4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8-01-11T13:40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